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October 12-16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NO SCHOOL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Verse: I Peter 4:10 “God has given each of you a gift…Use them well to serve one another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od Samaritan (Helping Others) pt. 1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Print Matchin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Draw &amp; Color Shape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od Samaritan (Helping Others) pt. 2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Print Matching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mpare Siz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ocial Studies: Christopher Columbu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Good Samaritan (Helping Others) pt.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Introduce J j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and Writing: Copy Line configuration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Letters and Sounds: Review J j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ing  and Writing: Compare size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“G g” (gummy worms)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eekly Reader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and Tell: Bring in an item that starts with the Letter “G g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2—No School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4-- Cupcake Concerto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4—Dress Down Day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4—Fire Assembly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6—PTF Harvest Party~~3:30-5:00 p.m. in the Preschool playground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  <w:t>10/19—PTF Fall Fundraiser Deadline</w:t>
      </w:r>
    </w:p>
    <w:p>
      <w:pPr>
        <w:pStyle w:val="Normal"/>
        <w:rPr>
          <w:rFonts w:ascii="Cambria" w:hAnsi="Cambria" w:cs="Cambria"/>
          <w:color w:val="008000"/>
          <w:sz w:val="22"/>
          <w:szCs w:val="22"/>
        </w:rPr>
      </w:pPr>
      <w:r>
        <w:rPr>
          <w:rFonts w:cs="Cambria" w:ascii="Cambria" w:hAnsi="Cambria"/>
          <w:color w:val="008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2"/>
          <w:szCs w:val="22"/>
        </w:rPr>
      </w:pPr>
      <w:r>
        <w:rPr>
          <w:rFonts w:cs="Cambria" w:ascii="Cambria" w:hAnsi="Cambria"/>
          <w:b/>
          <w:color w:val="008000"/>
          <w:sz w:val="22"/>
          <w:szCs w:val="22"/>
        </w:rPr>
        <w:t>DON’T FORGET THE BOX TOPS!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09-10-10T18:11:00Z</dcterms:modified>
  <cp:revision>84</cp:revision>
  <dc:subject/>
  <dc:title>September 14-18</dc:title>
</cp:coreProperties>
</file>